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First Gra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56"/>
                <w:szCs w:val="56"/>
              </w:rPr>
              <w:t>Online Reader’s Respon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Rubr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My response is in letter format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typed lots of details about the boo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have made connections to other books, my life, and/or my worl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My words are typed the way they sound.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otal Points:  _____ / 20</w:t>
      </w:r>
    </w:p>
    <w:p>
      <w:pPr>
        <w:pStyle w:val="Normal"/>
        <w:spacing w:before="0" w:after="20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m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14:00Z</dcterms:created>
  <dc:creator>Technology Academy</dc:creator>
  <dc:description/>
  <cp:keywords/>
  <dc:language>en-US</dc:language>
  <cp:lastModifiedBy>Technology Academy</cp:lastModifiedBy>
  <dcterms:modified xsi:type="dcterms:W3CDTF">2010-10-27T01:14:00Z</dcterms:modified>
  <cp:revision>2</cp:revision>
  <dc:subject/>
  <dc:title/>
</cp:coreProperties>
</file>